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6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NDE - Fundo Nacional de Desenvolvimento da Educaçã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Ary Vicente de Santan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BS, Quadra 2, Bloco F, Edf Áurea, Zona Central - Sul 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70-929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6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6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6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2160"/>
        <w:gridCol w:w="2288"/>
        <w:gridCol w:w="2289"/>
        <w:gridCol w:w="2623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Gigabit SFP Ethernet, 24 portas 10/100/1000BASE-T e 02 portas Stack para empilhamento, marca Extreme, modelo Summit X450a-24p (P/N 16151), 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nte de alimentação externa modelo EPS-LD (P/N 450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nte de alimentação 45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10052 (L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0G-0041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54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7G-0046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1</w:t>
            </w:r>
          </w:p>
        </w:tc>
        <w:tc>
          <w:tcPr>
            <w:tcW w:w="26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P5F0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Ary Vicente de Santana - Chefe da Divisão de Atendimento ao Usuári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1187027 SSP-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FNDE - Fundo Nacional de Desenvolvimento da Educaçã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18"/>
          <w:szCs w:val="18"/>
        </w:rPr>
        <w:t>Endereço: SBS, Quadra 2, Bloco F, Edf Áurea, Zona Central - Sul – Brasília,DF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966-4003 / 4029 / 403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6662852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6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6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43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4:04:00Z</dcterms:modified>
  <cp:revision>9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